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pacing w:val="-1"/>
        </w:rPr>
      </w:pPr>
      <w:r>
        <w:rPr>
          <w:rFonts w:cs="Times New Roman" w:ascii="Times New Roman" w:hAnsi="Times New Roman"/>
          <w:i/>
          <w:iCs/>
          <w:spacing w:val="-1"/>
        </w:rPr>
        <w:t>Аудиторское заключение ОАО «Алексеевские инженерные сети» за 2006 год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1892300</wp:posOffset>
                </wp:positionH>
                <wp:positionV relativeFrom="paragraph">
                  <wp:posOffset>1744345</wp:posOffset>
                </wp:positionV>
                <wp:extent cx="1322705" cy="177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Помощник аудито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5pt;height:13.95pt;mso-wrap-distance-left:1.9pt;mso-wrap-distance-right:1.9pt;mso-wrap-distance-top:0pt;mso-wrap-distance-bottom:0pt;margin-top:137.35pt;mso-position-vertical-relative:text;margin-left:-14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Помощник аудито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163" w:leader="none"/>
          <w:tab w:val="left" w:pos="6634" w:leader="hyphen"/>
        </w:tabs>
        <w:ind w:left="3293" w:hanging="0"/>
        <w:rPr/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204470</wp:posOffset>
            </wp:positionH>
            <wp:positionV relativeFrom="paragraph">
              <wp:posOffset>85090</wp:posOffset>
            </wp:positionV>
            <wp:extent cx="1889760" cy="1901825"/>
            <wp:effectExtent l="0" t="0" r="0" b="0"/>
            <wp:wrapTight wrapText="bothSides">
              <wp:wrapPolygon edited="0">
                <wp:start x="4246" y="0"/>
                <wp:lineTo x="4246" y="133"/>
                <wp:lineTo x="4246" y="133"/>
                <wp:lineTo x="4246" y="6435"/>
                <wp:lineTo x="1599" y="6435"/>
                <wp:lineTo x="1599" y="9552"/>
                <wp:lineTo x="1599" y="9552"/>
                <wp:lineTo x="1599" y="12456"/>
                <wp:lineTo x="-2" y="12456"/>
                <wp:lineTo x="-2" y="21597"/>
                <wp:lineTo x="18112" y="21597"/>
                <wp:lineTo x="18112" y="12456"/>
                <wp:lineTo x="18112" y="12456"/>
                <wp:lineTo x="18112" y="9552"/>
                <wp:lineTo x="21599" y="9552"/>
                <wp:lineTo x="21599" y="6435"/>
                <wp:lineTo x="21599" y="6435"/>
                <wp:lineTo x="21599" y="133"/>
                <wp:lineTo x="21454" y="133"/>
                <wp:lineTo x="21454" y="0"/>
                <wp:lineTo x="424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trike/>
          <w:u w:val="single"/>
        </w:rPr>
        <w:t>/</w:t>
      </w:r>
      <w:r>
        <w:rPr>
          <w:rFonts w:cs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-1885950</wp:posOffset>
                </wp:positionH>
                <wp:positionV relativeFrom="paragraph">
                  <wp:posOffset>302260</wp:posOffset>
                </wp:positionV>
                <wp:extent cx="2450465" cy="85979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0465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4"/>
                              <w:ind w:left="1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Директор ЗАО «Ника»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Руководитель аудиторской групп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64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Аудиторская групп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Аудит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5pt;height:67.7pt;mso-wrap-distance-left:1.9pt;mso-wrap-distance-right:1.9pt;mso-wrap-distance-top:0pt;mso-wrap-distance-bottom:0pt;margin-top:23.8pt;mso-position-vertical-relative:text;margin-left:-148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4"/>
                        <w:ind w:left="1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Директор ЗАО «Ника»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2"/>
                          <w:sz w:val="24"/>
                          <w:szCs w:val="24"/>
                        </w:rPr>
                        <w:t>Руководитель аудиторской группы</w:t>
                      </w:r>
                    </w:p>
                    <w:p>
                      <w:pPr>
                        <w:pStyle w:val="Normal"/>
                        <w:shd w:fill="FFFFFF" w:val="clear"/>
                        <w:spacing w:before="264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Аудиторская группа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Аудито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82" w:hanging="0"/>
        <w:jc w:val="right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Т.Ф.Филимонов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1802130</wp:posOffset>
                </wp:positionH>
                <wp:positionV relativeFrom="paragraph">
                  <wp:posOffset>436245</wp:posOffset>
                </wp:positionV>
                <wp:extent cx="2115185" cy="56388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firstLine="116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А.И.Шошев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</w:rPr>
                              <w:t xml:space="preserve">(квалификационный аттестат аудитора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№041370 от 31.01.2002г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44.4pt;mso-wrap-distance-left:1.9pt;mso-wrap-distance-right:1.9pt;mso-wrap-distance-top:0pt;mso-wrap-distance-bottom:0pt;margin-top:34.35pt;mso-position-vertical-relative:text;margin-left:14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ind w:firstLine="1162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А.И.Шошев </w:t>
                      </w:r>
                      <w:r>
                        <w:rPr>
                          <w:rFonts w:cs="Times New Roman" w:ascii="Times New Roman" w:hAnsi="Times New Roman"/>
                          <w:spacing w:val="-1"/>
                        </w:rPr>
                        <w:t xml:space="preserve">(квалификационный аттестат аудитора </w:t>
                      </w:r>
                      <w:r>
                        <w:rPr>
                          <w:rFonts w:cs="Times New Roman" w:ascii="Times New Roman" w:hAnsi="Times New Roman"/>
                        </w:rPr>
                        <w:t>№041370 от 31.01.2002г.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11966"/>
        <w:ind w:left="4435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Н.С.Ибрагимова</w:t>
      </w:r>
    </w:p>
    <w:p>
      <w:pPr>
        <w:sectPr>
          <w:type w:val="nextPage"/>
          <w:pgSz w:w="11906" w:h="16838"/>
          <w:pgMar w:left="4347" w:right="928" w:gutter="0" w:header="0" w:top="4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ЗАО «НИКА»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4"/>
          <w:szCs w:val="24"/>
        </w:rPr>
      </w:pPr>
      <w:r>
        <w:br w:type="column"/>
      </w:r>
      <w:r>
        <w:rPr>
          <w:b/>
          <w:bCs/>
          <w:i/>
          <w:iCs/>
          <w:sz w:val="24"/>
          <w:szCs w:val="24"/>
        </w:rPr>
        <w:t>3</w:t>
      </w:r>
    </w:p>
    <w:sectPr>
      <w:type w:val="nextPage"/>
      <w:pgSz w:w="11906" w:h="16838"/>
      <w:pgMar w:left="1347" w:right="760" w:gutter="0" w:header="0" w:top="476" w:footer="0" w:bottom="360"/>
      <w:pgNumType w:fmt="decimal"/>
      <w:cols w:num="2" w:equalWidth="false" w:sep="false">
        <w:col w:w="1329" w:space="7752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3:58:00Z</dcterms:created>
  <dc:creator>ana toly</dc:creator>
  <dc:description/>
  <cp:keywords/>
  <dc:language>en-US</dc:language>
  <cp:lastModifiedBy>ana toly</cp:lastModifiedBy>
  <dcterms:modified xsi:type="dcterms:W3CDTF">2007-05-22T03:58:00Z</dcterms:modified>
  <cp:revision>1</cp:revision>
  <dc:subject/>
  <dc:title/>
</cp:coreProperties>
</file>