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довой отч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лексеевские инженерные се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тогам работы за 200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акционерного общества в отрас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вместно принятого Постановления «О приватизации ГУП РТ «Алексеевское МППЖКХ (Инженерные сети)» Министерства земельных и имущественных отношений РТ от 14.02.06 г. № 10 и Исполнительного комитета Алексеевского муниципального района РТ от 13.02.06 г. № 11 предприятие было преобразовано и зарегистрировано с 3 апреля 2006 г. в форме Открытого акционерного общества «Алексеевские инженерные сети». Доля государственного имущества в уставном капитале предприятия –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Алексеевские инженерные сети» является одним из крупнейших производственных предприятий р.п.Алексеевское и является основной централизованной теплоснабжающей организацией и занимает ведущее положение в теплоэнергетическом хозяйстве, производит тепловую энергию для дальнейшего преобразования, передачи, распределения и продажи потребителям. На балансе предприятия числится квартальная котельная и около сорока мини котельных. Конкурентов у предприятия не имеетс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Татарстанского УФАС России № 01/38 от 05.04.2007 г. ОАО «Алексеевские инженерные сети» включено в Реестр хозяйствующих субъектов РТ, имеющих на рынке определенного товара долю более 35%, по поставке тепловой энергии в границах Алексеевского района РТ с долей 100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сновной деятельности за 2006 год предприятие завершило год с доходами в сумме 21 054 тыс.рублей и получены внереализационные доходы в сумме 2 106 тыс.рублей,  затраты по основной деятельности составили 21 002 тыс.рублей, по сравнению с прошлым годом произошло увеличение затрат на 10%. Цены на приобретаемые запасные части, резину, ГСМ, энергоносители неуклонно раст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за 2006 год составила 4169 рублей. Среднесписочная численность работающих составляет 83 человека. Задолженности по заработной плате и по налогообложению не име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рифная политика предприятия: тариф на отопление на 2006 год повысился на 10%. Объем реализованной тепловой энергии за 2006 год составил 27 378 Гка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время работы Совета директоров, избранного в феврале 2006 г., в 2006 году проведено 2 заседания Совета директоров. Рассмотрены следующие вопрос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оложения о Генеральном директоре ОАО «Алексеевские инженерные се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совмещении должности генерального директора Леденцова Н.И. в органах управления организации – ООО «Инженерные сети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нежилого производственного помещения в арен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риятие осуществляет следующие виды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о, передача и распределение тепловой энергии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обеспечению работоспособности котельных и тепловых с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акционерного об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ОАО «Алексеевские инженерные сети» связано с уменьшением затрат, снижением себестоимости и дальнейшим повышением качества предоставляемых услуг по теплоснабжению. Планируется произвести реконструкцию квартальной котельной, что приведет к уменьшению затрат на топливо, также произвести диспетчеризацию мини котельных, что приведет к уменьшению затрат на топливо и  электроэнергию. Планируется произвести замену тепловых сетей и трубопроводов, утепление отапливаемых объектов путем применения современных теплоизолирующих материалов при текущих ремонтах. В дальнейшем развитие предприятия как основного поставщика централизованного отопления будет увеличиваться в размере предусмотренном в соответствии с Генеральным планом развития Алексеев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лате начисл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видендов по акциям акционерного об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чета о прибылях и убытках за 2006 г. предприятие получило прибыль в сумме 1000 (одна тысяча) рублей. На основании письма Минземимущества РТ от 23.01.2007 г. №1-30/255  дивиденды начисляются в размере не менее 30 % от чистой (нераспределенной) прибыли, что составляет 300 рублей. Дивиденд на 1 акцию составит 0,0002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риска на предприят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 риска  для предприятия являются отраслевые и экономические рис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возможными изменениями в отрасли является высокий износ основных средств и инженерного оборудования, которые участвуют в технологическом процессе и потребность в модернизации, выход из строя инженерного оборудования. Наступление этих изменений может оказать негативное влияние на деятельность предприятия.  Самым существенным является риск, связанный с возможным резким изменением тарифов на энергоносителей – газ и электроэнерг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иски. Несвоевременное поступление денежных средств от абонентов предприятия может отрицательно сказываться на финансовом состоянии предприятия, т.к. предприятие не сможет своевременно оплачивать газ и электроэнергию для выработки тепловой энергии, также налоги и выплачивать заработную плат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негативное влияние форс-мажорных обстоятельств общеэкономического характер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овершенных акционерным обществом крупных сдел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делок, признаваемых крупными сделками, а также сделок, в совершении которых имеется заинтересованность в 2006 году предприятием не осуществлялос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Кабинета Министров РТ от 11.12.2006 г. № 614, распоряжением Минземимущества РТ № 233-р от 16.02.2007 г.  25% акций от уставного капитала ОАО «Алексеевские инженерные сети» передано в собственность Алексеев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 Совета директоров в 2006 году входило 5 челове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фтахов Равгат Завдатович. 1950 года рождения. Образование высшее. Должность - руководитель Исполнительного комитета Алексеевского муниципального района РТ. Акциями общества не влад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санов Фарит Файзуллович. 1976 года рождения. Образование высшее. Должность – главный специалист Министерства строительства, архитектуры и жилищно-коммунального хозяйства РТ. Акциями общества не влад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ирнов Михаил Борисович. 1957 года рождения. Образование высшее. Должность – председатель Палаты имущественных и земельных отношений в Алексеевском муниципальном районе. Акциями общества не влад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денцов Николай Иванович. 1952 года рождения. Образование высшее. Должность – генеральный директор ОАО «Алексеевские инженерные сети». Акциями общества не влад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иев Роберт Бильсурович. 1970 года рождения. Образование высшее. Должность – первый заместитель генерального директора ОАО «Татсельжилкомхоз». Акциями общества не владе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и отчетного года изменений в составе совета директоров общества не происходил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лжность единоличного исполнительного орган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Единоличным исполнительным органом общества является  Генеральный директор. Генеральным директором ОАО «Алексеевские инженерные сети» в 2006 году являлся Леденцов Николай Иванович, назначенным акционером в апреле 2006 год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аграждений членам совета директоров в 2006 году не выплачивалос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соблюдении обще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а корпоративного по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декс корпоративного поведения в обществе соблюдается.  Акционер имеет возможность для доступа к информации, в т.ч. о финансовом положении Общества, результатах его деятельности, об управлении обществом. Информационная политика Общества обеспечивает возможность свободного и необременительного доступа к информации об Обществе. Акционеры имеют право в управлении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.директор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АО «Алексеевские инженерные сети»</w:t>
        <w:tab/>
        <w:tab/>
        <w:tab/>
        <w:t>Н.И.Леден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л.бухгалтер</w:t>
        <w:tab/>
        <w:tab/>
        <w:tab/>
        <w:tab/>
        <w:tab/>
        <w:tab/>
        <w:tab/>
        <w:t xml:space="preserve">          Т.П.Храмушкина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5:21:00Z</dcterms:created>
  <dc:creator>МПП ЖКХ</dc:creator>
  <dc:description/>
  <dc:language>en-US</dc:language>
  <cp:lastModifiedBy>МПП ЖКХ</cp:lastModifiedBy>
  <cp:lastPrinted>2007-06-07T13:03:00Z</cp:lastPrinted>
  <dcterms:modified xsi:type="dcterms:W3CDTF">2007-06-21T04:35:00Z</dcterms:modified>
  <cp:revision>15</cp:revision>
  <dc:subject/>
  <dc:title>Годовой отчет акционерного общества</dc:title>
</cp:coreProperties>
</file>