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ЗАКЛЮЧЕНИЕ РЕВИЗОР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 ДОСТОВЕРНОСТИ ДАННЫХ, СОДЕРЖАЩИХСЯ В ГОДОВОМ ОТЧЕТЕ  АКЦИОНЕРНОГО ОБЩЕСТВА, БУХГАЛТЕРСКОМ БАЛАНСЕ, СЧЕТЕ ПРИБЫЛИ И УБЫТКОВ ЗА 2007 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Проверка произведена ревизором Открытого акционерного общества «Алексеевские инженерные сети» Барминой Т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 результатам проверки сообщаю следующее: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и проведении проверки финансово-хозяйственной деятельности рассмотрено состояние внутреннего контроля открытого акционерного общества «Алексеевские инженерные сети».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Ответственность за организацию и состояние внутреннего контроля несет Генеральный директор (единоличный исполнительный орган) ОАО «Алексеевские инженерные сети»    Леденцов Н.И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В процессе проверки мною не были обнаружены никакие факты, из которых можно было бы сделать вывод о несоответствии системы внутреннего контроля открытого акционерного общества «Алексеевские инженерные сети» масштабам и характеру его деятельности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ри проведении проверки мною рассмотрено соблюдение открытым акционерным обществом «Алексеевские инженерные сети» законодательства Российской Федерации при совершении финансово-хозяйственных операций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Результаты проведенной мною проверки показывают, что финансово-хозяйственные операции открытым акционерным обществом  осуществлялись во всех существенных отношениях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Мною проведена проверка прилагаемой бухгалтерской отчетности открытого акционерного общества  «Алексеевские инженерные сети» за 2007 год.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 xml:space="preserve">Ответственность за подготовку данной отчетности несет генеральный директор (единоличный исполнительный орган) Открытого Акционерного Общества «Алексеевские инженерные сети» Леденцов Н.И. 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lang w:val="ru-RU"/>
        </w:rPr>
        <w:t>Проверка проводилась таким образом, чтобы получить достаточную уверенность в том, что бухгалтерская отчетность не содержит существенных искажений, и включала проверку на выборочный основе подтверждений числовых данных и пояснений, содержащихся в бухгалтерской отчетности.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По моему мнению, прилагаемая к настоящему заключению бухгалтерская отчетность достоверна, т.е. подготовлена таким образом, чтобы обеспечить во всех существенных аспектах отражение активов и пассивов открытого акционерного общества по состоянию на 1 января 2008 года и финансовых результатов его деятельности за 2007 год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06 апреля 2008 г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ru-RU"/>
        </w:rPr>
        <w:t>РЕВИЗОР                                                                       Бармина Т.В.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4:24:00Z</dcterms:created>
  <dc:creator>l.antonova</dc:creator>
  <dc:description/>
  <cp:keywords/>
  <dc:language>en-US</dc:language>
  <cp:lastModifiedBy>www.PHILka.RU</cp:lastModifiedBy>
  <cp:lastPrinted>2008-05-04T08:28:00Z</cp:lastPrinted>
  <dcterms:modified xsi:type="dcterms:W3CDTF">2008-05-04T04:30:00Z</dcterms:modified>
  <cp:revision>4</cp:revision>
  <dc:subject/>
  <dc:title>ЗАКЛЮЧЕНИЕ РЕВИЗИОННОЙ КОМИССИИ О ДОСТОВЕРНОСТИ ДАННЫХ, СОДЕРЖАЩИХСЯ В ГОДОВОМ ОТЧЕТЕ ОБЩЕСТВА, БУХГАЛТЕРСКОМ БАЛАНСЕ, СЧЕТЕ ПРИБЫЛИ И УБЫТКОВ</dc:title>
</cp:coreProperties>
</file>